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 6 MI) MI and Teaching Strategies</w:t>
      </w:r>
    </w:p>
    <w:p>
      <w:pPr>
        <w:pStyle w:val="Normal"/>
        <w:rPr/>
      </w:pPr>
      <w:r>
        <w:rPr/>
        <w:tab/>
        <w:t>There is no set of teaching strategies that works best for all students all the time.   A teacher needs to be able to shift their intelligence emphasis from presentation to presentation.  This chapter called attention to five strategies for each intelligence.  Strategies for linguistic intelligence included storytelling, brainstorming, tape recording, journal writing, and publishing.  Strategies for logical intelligence included calculations and quantifications, important statistics for example (poll results), classifications and categorizations, like time lines, 5W organizers, and mind-maps, Socratic questioning where the teacher serves as a questioner of students’ points of view, heuristics, and science thinking.  Strategies for spatial intelligence include visualization, color cues, which can be used to color code material or as stress reducers, picture metaphors, idea sketching, and graphic symbols.  Strategies for kinesthetic intelligence include body answers, the classroom theater, hands-on thinking, and body maps.  Strategies for musical intelligence include rhythms, songs, raps, and chants, discographies where you supplement your curriculum with songs relating to your topic, supermemory music which helps commit information to memory (4/4 time most effective), musical concepts, and mood music including nature sounds, classical, or contemporary pieces.  Strategies for interpersonal intelligence include peer sharing which can be about anything from questions about subject to assessing what students already know about a subject, people sculptures which are sculptures using people to depict content, board games, and simulations.  Strategies for intrapersonal intelligence include one-minute reflection periods, personal connections, choice time, feeling-toned moments, and goal-setting sessions.  Strategies for the naturalist intelligence include nature walks, windows onto learning, plants as props, pet-in-the-classroom can create a safe place in the classroom where students can go, creates a reality check for teachers and students, and ecostudy.</w:t>
      </w:r>
    </w:p>
    <w:p>
      <w:pPr>
        <w:pStyle w:val="Normal"/>
        <w:rPr/>
      </w:pPr>
      <w:r>
        <w:rPr/>
        <w:tab/>
        <w:t>I felt that there was a lot of great information in this chapter, especially for the naturalist and intrapersonal intelligence.  These, I feel, are two neglected intelligences.  Keeping a pet in the classroom (even if it is just a fish) can really help relax anyone who is inclined to the naturalist intelligence.  Storytelling is interesting to me.  I grew up working for a professional story teller and I was so intrigued with their props and their lifestyle.  A lot of the ideas in this chapter can be incorporated into more than one of the intelligences, storytelling can be used in linguistic but it can be kinesthetic and spatial, journal writing is linguistic but can also be intrapersonal.  Color cues was interesting because my daughter has always been sensitive to colors and sounds especially in movies, to see that it is a learning tool makes sense.  Windows onto learning can be used even if there are no windows, make a computer screen, white board, or even fake window on the wall with interesting things to see or prompts for sub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9:56:00Z</dcterms:created>
  <dc:creator>Marie Doucette</dc:creator>
  <dc:description/>
  <cp:keywords/>
  <dc:language>en-US</dc:language>
  <cp:lastModifiedBy>Marie Doucette</cp:lastModifiedBy>
  <dcterms:modified xsi:type="dcterms:W3CDTF">2008-02-11T21:29:00Z</dcterms:modified>
  <cp:revision>1</cp:revision>
  <dc:subject/>
  <dc:title>(Ch 6 MI) MI and Teaching Strategies</dc:title>
</cp:coreProperties>
</file>